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35280</wp:posOffset>
            </wp:positionV>
            <wp:extent cx="681355" cy="856615"/>
            <wp:effectExtent l="0" t="0" r="0" b="0"/>
            <wp:wrapTight wrapText="bothSides">
              <wp:wrapPolygon edited="0">
                <wp:start x="-298" y="0"/>
                <wp:lineTo x="-298" y="21358"/>
                <wp:lineTo x="21600" y="21358"/>
                <wp:lineTo x="21600" y="0"/>
                <wp:lineTo x="-298" y="0"/>
              </wp:wrapPolygon>
            </wp:wrapTight>
            <wp:docPr id="1" name="ВолоколамскийГО-ПП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околамскийГО-ПП-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ГОРОДСКОГО ОКРУГА</w:t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935</wp:posOffset>
                </wp:positionV>
                <wp:extent cx="480060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05pt" to="404.95pt,20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   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</w:t>
      </w:r>
      <w:r>
        <w:rPr>
          <w:rFonts w:cs="Arial"/>
          <w:b/>
        </w:rPr>
        <w:t xml:space="preserve">РЕШЕНИЕ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 «27» февраля 2023г.</w:t>
        <w:tab/>
        <w:tab/>
        <w:tab/>
        <w:tab/>
        <w:tab/>
        <w:tab/>
        <w:tab/>
        <w:t>№56-26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О внесении изменений в решение Совета депутатов Волоколамского городского округа от 22.12.2022  № 54-252 «О бюджете Волоколамского городского округа Московской области на 2023 год и на плановый период 2024 и 2025 годов» </w:t>
      </w:r>
    </w:p>
    <w:p>
      <w:pPr>
        <w:pStyle w:val="Normal"/>
        <w:tabs>
          <w:tab w:val="clear" w:pos="708"/>
          <w:tab w:val="left" w:pos="6804" w:leader="none"/>
        </w:tabs>
        <w:ind w:right="76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/>
      </w:pPr>
      <w:r>
        <w:rPr>
          <w:rFonts w:cs="Arial"/>
        </w:rPr>
        <w:t xml:space="preserve">Учитывая необходимость внесения изменений в решение Совета депутатов Волоколамского городского округа </w:t>
      </w:r>
      <w:r>
        <w:rPr>
          <w:rFonts w:cs="Arial"/>
          <w:bCs/>
        </w:rPr>
        <w:t>от 22.12.2022 № 54-252 «О бюджете Волоколамского городского округа Московской области на 2023 год и на плановый период 2024 и 2025 годов»</w:t>
      </w:r>
      <w:r>
        <w:rPr>
          <w:rFonts w:cs="Arial"/>
        </w:rPr>
        <w:t xml:space="preserve"> Совет депутатов Волоколамского городского округа РЕШИЛ:</w:t>
      </w:r>
    </w:p>
    <w:p>
      <w:pPr>
        <w:pStyle w:val="Normal"/>
        <w:ind w:firstLine="540"/>
        <w:jc w:val="both"/>
        <w:rPr>
          <w:rFonts w:cs="Arial"/>
          <w:bCs/>
        </w:rPr>
      </w:pPr>
      <w:r>
        <w:rPr>
          <w:rFonts w:cs="Arial"/>
        </w:rPr>
        <w:t xml:space="preserve">1. Внести изменение в решение Совета депутатов Волоколамского городского округа </w:t>
      </w:r>
      <w:r>
        <w:rPr>
          <w:rFonts w:cs="Arial"/>
          <w:bCs/>
        </w:rPr>
        <w:t>от 22.12.2022 № 54-252 «О бюджете Волоколамского городского округа  Московской области на 2023 год и на плановый период 2024 и 2025 годов» (прилагается)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</w:rPr>
        <w:t xml:space="preserve">2. Опубликовать настоящее решение в газете </w:t>
      </w:r>
      <w:r>
        <w:rPr>
          <w:rFonts w:cs="Arial"/>
          <w:bCs/>
        </w:rPr>
        <w:t xml:space="preserve">«Волоколамский край»,  </w:t>
      </w:r>
      <w:r>
        <w:rPr>
          <w:rFonts w:cs="Arial"/>
        </w:rPr>
        <w:t>а также разместить на официальном информационном Интернет-сайте администрации Волоколамского городского округа  в сети «Интернет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Волоколамского городского округа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.А. Шорников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Глав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Волоколамского городского округа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М.И. Сылк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ожение к решению Совета депутат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околамского  городского округа 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 xml:space="preserve">от «27» февраля 2023 г  №56-261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</w:rPr>
        <w:t xml:space="preserve">Решение </w:t>
      </w:r>
      <w:r>
        <w:rPr>
          <w:rFonts w:cs="Arial"/>
          <w:bCs/>
        </w:rPr>
        <w:t>о внесении изменений в решение Совета депутатов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локоламского городского округа от 22.12.2022 № 54-252 «О бюджете Волоколамского городского округа  Московской области на 2023 год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и на плановый период 2024 и 2025 годов»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/>
          <w:szCs w:val="16"/>
        </w:rPr>
        <w:t xml:space="preserve">        </w:t>
      </w:r>
      <w:r>
        <w:rPr>
          <w:rFonts w:cs="Arial"/>
        </w:rPr>
        <w:t xml:space="preserve">1. Внести изменения в основные характеристики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плановый период 2024 и 2025 годов,   изложив статью 1 в новой редакции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«1. Утвердить основные характеристики бюджета 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3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5 337 940,8 тыс. рублей, в том числе объем межбюджетных трансфертов, получаемых из других бюджетов бюджетной системы Российской Федерации  в  сумме 3 405 994,9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5 535 915,3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197 974,5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 Утвердить основные характеристики бюджета Волоколамского </w:t>
      </w:r>
      <w:r>
        <w:rPr>
          <w:rFonts w:cs="Arial"/>
          <w:bCs/>
        </w:rPr>
        <w:t xml:space="preserve"> городского округа</w:t>
      </w:r>
      <w:r>
        <w:rPr>
          <w:rFonts w:cs="Arial"/>
        </w:rPr>
        <w:t xml:space="preserve"> Московской области на плановый период 2024 и 2025 годов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в сумме 3 206 981,5 тыс. рублей, в том числе объем межбюджетных трансфертов, получаемых из других бюджетов бюджетной системы Российской Федерации,  в сумме 1 241 763,3 тыс. рублей и на 2025 год в сумме 3 737 738,0 тыс. рублей, том числе объем межбюджетных трансфертов, получаемых из других бюджетов бюджетной системы Российской Федерации, в сумме 1 750 336,4 тыс. рублей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в сумме 3 272 781,5 тыс. рублей, в том числе условно утвержденные расходы в сумме  50 775,5 тыс. рублей, и на 2025 год в сумме  3 813 838,0 тыс. рублей, в том числе условно утвержденные расходы в сумме 103 175,1 тыс. рублей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4 год  в сумме 65 800,0 тыс. рублей и на 2025 год в сумме 76 100,0 тыс.рублей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3. Утвердить общий объем бюджетных ассигнований, направляемых на исполнение публичных нормативных обязательств на 2023 год в сумме 14 963,0 тыс. рублей, на 2024 год в сумме 14 963,0 тыс. рублей и на 2025 год в сумме       14 963,0  тыс. рублей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>2. В абзаце 6 пункта 1 статьи 8 число «7 919,6» заменить числом «7 932,1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>3. Статью 9 дополнить пунктом 2 следующего содержания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«2. Учесть в источниках внутреннего финансирования дефицита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снижение остатков средств на счетах по учету средств местного бюджета в сумме 131 974,5 тыс. рублей»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</w:rPr>
      </w:pPr>
      <w:r>
        <w:rPr>
          <w:rFonts w:cs="Arial"/>
        </w:rPr>
        <w:t>4. Статью 10 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Arial"/>
        </w:rPr>
        <w:t>«Статья 10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Установить верхний предел муниципального внутреннего долг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о состоянию на 1 января 2024 года в размере 163</w:t>
      </w:r>
      <w:r>
        <w:rPr>
          <w:rFonts w:cs="Arial"/>
          <w:lang w:val="en-US"/>
        </w:rPr>
        <w:t> </w:t>
      </w:r>
      <w:r>
        <w:rPr>
          <w:rFonts w:cs="Arial"/>
        </w:rPr>
        <w:t xml:space="preserve">109,2 тыс. рублей, в том числе верхний предел долга по муниципальным гарантия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 -  58 000,0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Установить верхний предел муниципального внутреннего долг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о состоянию на 1 января 2025 года в размере 228 909,2 тыс. рублей, в том числе верхний предел долга по муниципальным гарантия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 - 0 рублей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 xml:space="preserve">3. Установить верхний предел муниципального внутреннего долга Волоколамского </w:t>
      </w:r>
      <w:r>
        <w:rPr>
          <w:rFonts w:cs="Arial"/>
          <w:bCs/>
        </w:rPr>
        <w:t>городского округа Московской области</w:t>
      </w:r>
      <w:r>
        <w:rPr>
          <w:rFonts w:cs="Arial"/>
        </w:rPr>
        <w:t xml:space="preserve"> по состоянию на 1 января 2026 года в размере 305 009,2 тыс. рублей, в том числе верхний предел долга по муниципальным гарантиям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 - 0 рублей»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</w:rPr>
      </w:pPr>
      <w:r>
        <w:rPr>
          <w:rFonts w:cs="Arial"/>
        </w:rPr>
        <w:t>5. Статью 11 изложить в новой редакции: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«Статья 11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/>
        </w:rPr>
        <w:t xml:space="preserve">Установить предельный объем заимствований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в течение: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2023 года в сумме 127 521,2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2024 года в сумме 134 365,3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cs="Arial"/>
        </w:rPr>
      </w:pPr>
      <w:r>
        <w:rPr>
          <w:rFonts w:cs="Arial"/>
        </w:rPr>
        <w:t>2025 года в сумме 86 985,4 тыс. рублей»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</w:rPr>
      </w:pPr>
      <w:r>
        <w:rPr>
          <w:rFonts w:cs="Arial"/>
        </w:rPr>
        <w:t>6. В абзаце 2 статьи 15 текст «на 2023 год до 76 565,3 тыс.рублей (включительно)» заменить текстом «на 2023 год до 83 658,5 тыс.рублей (включительно)» и текст «на 2024 год до 76 365,3 тыс.рублей (включительно)» заменить текстом «на 2024 год до 134 365,3 тыс.рублей (включительно)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7. Дополнить статьей 27 следующего содержания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«Статья 27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Arial"/>
        </w:rPr>
        <w:t>Установить, что заключение договоров Администрацией Волоколамского городского округа Московской области с Управлением федерального казначейства по Московской области о предоставлении субъекту Российской Федерации (муниципальному образованию) бюджетного кредита на пополнение остатка средств на едином счете бюджета осуществляется в пределах лимита заимствований, установленного Программой муниципальных заимствований Волоколамского городского округа Московской области на 2023 год и на плановый период 2024 и 2025 годов, на следующих условиях: предельная сумма кредита 43 862,7 тыс. рублей (включительно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</w:rPr>
      </w:pPr>
      <w:r>
        <w:rPr>
          <w:rFonts w:cs="Arial"/>
        </w:rPr>
        <w:t>процентная ставка – в размере 0,1 процента годовых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Arial"/>
        </w:rPr>
        <w:t>срок погашения кредита не позднее 20 декабря текущего финансового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</w:rPr>
      </w:pPr>
      <w:r>
        <w:rPr>
          <w:rFonts w:cs="Arial"/>
        </w:rPr>
        <w:t>года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</w:rPr>
      </w:pPr>
      <w:r>
        <w:rPr>
          <w:rFonts w:cs="Arial"/>
        </w:rPr>
        <w:t>цель использования кредита – пополнение остатка средств на едином счете бюджета субъекта Российской Федерации (муниципального образования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</w:rPr>
      </w:pPr>
      <w:r>
        <w:rPr>
          <w:rFonts w:cs="Arial"/>
        </w:rPr>
        <w:t>Заключение (подписание)  договора с Управлением федерального казначейства по Московской области о предоставлении субъекту Российской Федерации (муниципальному образованию) бюджетного кредита на пополнение остатка средств на едином счете бюджета осуществляется Главой Волоколамского городского округа Московской области или уполномоченным им лицом»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8. Утвердить с учетом внесенных изменений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- Приложение № 1 «Поступления доходов в бюджет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2 «Распределение  бюджетных ассигнований по разделам, подразделам,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3 «Ведомственная структура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4 «Распределение  бюджетных ассигнований по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ложение № 5 «Перечень объектов муниципальной собственности Волоколамского  городского округа, софинансирование капитальных вложений в которые осуществляется за счет субсидий из бюджета 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- Приложение № 6 «Источники внутреннего финансирования дефицита бюджета Волоколамского  городского округа 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- Приложение № 7 «Программа муниципальных внутренних заимствований Волоколамского  городского округа Московской области на 2023 год и на плановый период 2024 и 2025 годов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ложение № 8 «Программа муниципальных гарантий Волоколамского городского округа Москов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b/>
      <w:sz w:val="36"/>
      <w:lang w:val="ru-RU" w:bidi="ar-SA"/>
    </w:rPr>
  </w:style>
  <w:style w:type="character" w:styleId="8">
    <w:name w:val=" Знак Знак8"/>
    <w:basedOn w:val="Style10"/>
    <w:qFormat/>
    <w:rPr>
      <w:b/>
      <w:sz w:val="24"/>
      <w:lang w:val="ru-RU" w:bidi="ar-SA"/>
    </w:rPr>
  </w:style>
  <w:style w:type="character" w:styleId="7">
    <w:name w:val=" Знак Знак7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10"/>
    <w:qFormat/>
    <w:rPr>
      <w:rFonts w:ascii="Calibri" w:hAnsi="Calibri" w:cs="Calibri"/>
      <w:sz w:val="24"/>
      <w:szCs w:val="24"/>
    </w:rPr>
  </w:style>
  <w:style w:type="character" w:styleId="5">
    <w:name w:val=" Знак Знак5"/>
    <w:basedOn w:val="Style10"/>
    <w:qFormat/>
    <w:rPr>
      <w:sz w:val="28"/>
      <w:szCs w:val="24"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rFonts w:ascii="Arial" w:hAnsi="Arial" w:eastAsia="Calibri" w:cs="Arial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Calibri" w:cs="Arial"/>
      <w:sz w:val="16"/>
      <w:szCs w:val="16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b/>
      <w:sz w:val="28"/>
    </w:rPr>
  </w:style>
  <w:style w:type="character" w:styleId="Kristaexcelwrapperspancontainer">
    <w:name w:val="krista-excel-wrapper-spancontain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9:00Z</dcterms:created>
  <dc:creator>user</dc:creator>
  <dc:description/>
  <cp:keywords/>
  <dc:language>en-US</dc:language>
  <cp:lastModifiedBy>user</cp:lastModifiedBy>
  <cp:lastPrinted>2023-02-27T11:49:00Z</cp:lastPrinted>
  <dcterms:modified xsi:type="dcterms:W3CDTF">2023-02-27T08:51:00Z</dcterms:modified>
  <cp:revision>125</cp:revision>
  <dc:subject/>
  <dc:title>Приложение №1 к распоряжению председателя Совета депутатов</dc:title>
</cp:coreProperties>
</file>